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CDD-projekti: Koesuunnitelma S349</w:t>
        <w:tab/>
        <w:tab/>
        <w:tab/>
        <w:tab/>
        <w:tab/>
        <w:tab/>
        <w:t>270906MN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2"/>
        <w:gridCol w:w="2682"/>
      </w:tblGrid>
      <w:tr>
        <w:trPr>
          <w:trHeight w:val="840" w:hRule="atLeast"/>
          <w:cantSplit w:val="true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e-eläinluvan n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-5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ja n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34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tuuhenkil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jo Niittyne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vaileva ni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iverdiinin kertymis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kavaste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DD 100 µg/kg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ml/kg</w:t>
            </w:r>
          </w:p>
        </w:tc>
      </w:tr>
      <w:tr>
        <w:trPr>
          <w:trHeight w:val="840" w:hRule="atLeast"/>
          <w:cantSplit w:val="true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e alka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kko 40 (2006), jolloin rotat totutuksee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istuspäivä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10, 18.10, 25.10, 26.10 (2006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 päättyy </w:t>
            </w:r>
            <w:r>
              <w:rPr>
                <w:b/>
              </w:rPr>
              <w:t>23.11.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äinkanta, sukupuol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-lin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ara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kumäärä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kä kokeen alussa </w:t>
            </w:r>
            <w:r>
              <w:rPr>
                <w:b/>
              </w:rPr>
              <w:t xml:space="preserve">altistettaessa </w:t>
            </w:r>
            <w:r>
              <w:rPr/>
              <w:t xml:space="preserve">(vko)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-12 (paitsi 2 rottaa 13 vko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ymäviikk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 31, 32, 33, 3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hmät ja lukumäärät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trl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D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v 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v 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v 1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v 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v 2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keen idea lyhyesti</w:t>
            </w:r>
          </w:p>
          <w:p>
            <w:pPr>
              <w:pStyle w:val="Normal"/>
              <w:rPr/>
            </w:pPr>
            <w:r>
              <w:rPr>
                <w:b/>
              </w:rPr>
              <w:t>Tutkitaan TCDD:n aiheuttama biliverdiinin kertymisen aikavaste B-rotilla.</w:t>
            </w:r>
            <w:r>
              <w:rPr/>
              <w:t xml:space="preserve">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imenpiteet kokeen aika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istus i.g., punnitus (2 x vko), lopetus giljotiinilla, maksan perfusointi noin 5 min 0.9%:lla NaCl:lla, näytteenotto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vittavat reagenssit ja määrä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ssiöljy                   perfuusioväline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DD                         seerumiputk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 % NaCl                muut näyteputket  (4 kpl/eläin)</w:t>
            </w:r>
          </w:p>
          <w:p>
            <w:pPr>
              <w:pStyle w:val="Normal"/>
              <w:rPr/>
            </w:pPr>
            <w:r>
              <w:rPr>
                <w:b/>
              </w:rPr>
              <w:t>nestetypp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liini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402"/>
        <w:gridCol w:w="2401"/>
        <w:gridCol w:w="2402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äytteet (mitä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äilytys (missä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ääritys (mihin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ääritetty (pvm, nk)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sa, histologi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liin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logi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sa 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80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C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NA:n eristy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sa perfusoitu II, II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80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C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iverdiinipitoisu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irubiinipitoisuu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erum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80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C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irubiin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n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80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C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KOEASETELMA: TCDD:n vaikutuksesta B-linjan rottien maksaan kertyy hemin hajoamistuotetta biliverdiiniä. Ilmiö on ainutlaatuinen, sillä sitä on havaittu ainoastaan tietyillä KTL:ssä kehitetyillä rottakannoilla, lähinnä B-linjalla. Biliverdiinin kertymisen edellytys näyttäisi olevan normaali AH-reseptori, sillä sitä ei ole koskaan havaittu rotilla, joilla on vain mutatoitunut AHR (H/W, A-linja). Tutkimuksen perimmäinen tavoite on biliverdiinin kertymisen molekyylitason syyn selvittäminen. Aiemmin tehdyn annos-vaste-kokeen (lopetuspäivä 28 vrk) perusteella pienin annos, jolla merkittäviä määriä biliverdiiniä ja sen johdannaisia kertyi maksaan oli 100 µg/kg. Tässä kokeessa pyrimme selvittämään biliverdiinin kertymisen aika-vasteen em. annoksell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851" w:right="851" w:gutter="0" w:header="0" w:top="113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52:00Z</dcterms:created>
  <dc:creator>Hanna Miettinen</dc:creator>
  <dc:description/>
  <cp:keywords/>
  <dc:language>en-US</dc:language>
  <cp:lastModifiedBy>Marjo Niittynen</cp:lastModifiedBy>
  <cp:lastPrinted>2006-11-10T15:48:00Z</cp:lastPrinted>
  <dcterms:modified xsi:type="dcterms:W3CDTF">2006-11-10T13:56:00Z</dcterms:modified>
  <cp:revision>5</cp:revision>
  <dc:subject/>
  <dc:title>TCDD-projekti: Koesuunnitelma S320</dc:title>
</cp:coreProperties>
</file>